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6.jpeg" ContentType="image/jpeg"/>
  <Override PartName="/word/media/image53.png" ContentType="image/png"/>
  <Override PartName="/word/media/image55.jpeg" ContentType="image/jpeg"/>
  <Override PartName="/word/media/image43.png" ContentType="image/png"/>
  <Override PartName="/word/media/image58.jpeg" ContentType="image/jpeg"/>
  <Override PartName="/word/media/image52.jpeg" ContentType="image/jpeg"/>
  <Override PartName="/word/media/image1.png" ContentType="image/png"/>
  <Override PartName="/word/media/image51.png" ContentType="image/png"/>
  <Override PartName="/word/media/image4.jpeg" ContentType="image/jpeg"/>
  <Override PartName="/word/media/image50.jpeg" ContentType="image/jpeg"/>
  <Override PartName="/word/media/image48.jpeg" ContentType="image/jpeg"/>
  <Override PartName="/word/media/image30.png" ContentType="image/png"/>
  <Override PartName="/word/media/image60.jpeg" ContentType="image/jpeg"/>
  <Override PartName="/word/media/image37.jpeg" ContentType="image/jpeg"/>
  <Override PartName="/word/media/image11.jpeg" ContentType="image/jpeg"/>
  <Override PartName="/word/media/image24.png" ContentType="image/png"/>
  <Override PartName="/word/media/image54.png" ContentType="image/png"/>
  <Override PartName="/word/media/image14.jpeg" ContentType="image/jpeg"/>
  <Override PartName="/word/media/image15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7.jpeg" ContentType="image/jpeg"/>
  <Override PartName="/word/media/image28.png" ContentType="image/png"/>
  <Override PartName="/word/media/image38.jpeg" ContentType="image/jpeg"/>
  <Override PartName="/word/media/image22.jpeg" ContentType="image/jpeg"/>
  <Override PartName="/word/media/image64.jpeg" ContentType="image/jpeg"/>
  <Override PartName="/word/media/image39.png" ContentType="image/png"/>
  <Override PartName="/word/media/image33.jpeg" ContentType="image/jpeg"/>
  <Override PartName="/word/media/image27.png" ContentType="image/png"/>
  <Override PartName="/word/media/image72.jpeg" ContentType="image/jpeg"/>
  <Override PartName="/word/media/image45.jpeg" ContentType="image/jpeg"/>
  <Override PartName="/word/media/image67.jpeg" ContentType="image/jpeg"/>
  <Override PartName="/word/media/image70.jpeg" ContentType="image/jpeg"/>
  <Override PartName="/word/media/image21.jpeg" ContentType="image/jpeg"/>
  <Override PartName="/word/media/image69.jpeg" ContentType="image/jpeg"/>
  <Override PartName="/word/media/image3.jpeg" ContentType="image/jpeg"/>
  <Override PartName="/word/media/image41.png" ContentType="image/png"/>
  <Override PartName="/word/media/image68.jpeg" ContentType="image/jpeg"/>
  <Override PartName="/word/media/image66.jpeg" ContentType="image/jpeg"/>
  <Override PartName="/word/media/image9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0.png" ContentType="image/png"/>
  <Override PartName="/word/media/image16.jpeg" ContentType="image/jpeg"/>
  <Override PartName="/word/media/image29.png" ContentType="image/png"/>
  <Override PartName="/word/media/image63.jpeg" ContentType="image/jpeg"/>
  <Override PartName="/word/media/image71.png" ContentType="image/png"/>
  <Override PartName="/word/media/image6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8.jpeg" ContentType="image/jpeg"/>
  <Override PartName="/word/media/image31.png" ContentType="image/png"/>
  <Override PartName="/word/media/image2.jpeg" ContentType="image/jpeg"/>
  <Override PartName="/word/media/image36.jpeg" ContentType="image/jpeg"/>
  <Override PartName="/word/media/image26.jpeg" ContentType="image/jpeg"/>
  <Override PartName="/word/media/image12.jpeg" ContentType="image/jpeg"/>
  <Override PartName="/word/media/image10.jpeg" ContentType="image/jpeg"/>
  <Override PartName="/word/media/image13.jpeg" ContentType="image/jpeg"/>
  <Override PartName="/word/media/image32.jpeg" ContentType="image/jpeg"/>
  <Override PartName="/word/media/image34.jpeg" ContentType="image/jpeg"/>
  <Override PartName="/word/media/image35.jpeg" ContentType="image/jpeg"/>
  <Override PartName="/word/media/image57.jpeg" ContentType="image/jpeg"/>
  <Override PartName="/word/media/image44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  <w:rtl w:val="true"/>
        </w:rPr>
        <w:t> </w:t>
      </w:r>
    </w:p>
    <w:p>
      <w:pPr>
        <w:pStyle w:val="Normal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/>
              <w:t>  </w:t>
            </w:r>
          </w:p>
          <w:tbl>
            <w:tblPr>
              <w:tblW w:w="38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84"/>
              <w:gridCol w:w="2628"/>
            </w:tblGrid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667500" cy="53625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0" cy="536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907790" cy="26435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7790" cy="2643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تم عرض فيلم وثائقي على قناة </w:t>
                  </w:r>
                  <w:r>
                    <w:rPr/>
                    <w:t>FOX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الأمريكي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7014845" cy="238633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" t="-3" r="-2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14845" cy="2386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وتم طرحه على الإنترنت  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537075" cy="310959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37075" cy="3109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887980" cy="27578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7980" cy="2757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سباق الفضاء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نجح السوفييت في مفاجأة العالم بوضع أول قمر صناعي في مدار بالفضاء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وبإرسال أول إنسان للفضاء</w:t>
                  </w:r>
                  <w:r>
                    <w:rPr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60165" cy="261493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60165" cy="261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782570" cy="191071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82570" cy="1910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764915" cy="3746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64915" cy="3746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برنامج أبولو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سير على القمر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كاليف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قيل أنه تكلف </w:t>
                  </w:r>
                  <w:r>
                    <w:rPr>
                      <w:sz w:val="36"/>
                      <w:szCs w:val="36"/>
                    </w:rPr>
                    <w:t>4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إلى </w:t>
                  </w:r>
                  <w:r>
                    <w:rPr>
                      <w:sz w:val="36"/>
                      <w:szCs w:val="36"/>
                    </w:rPr>
                    <w:t>8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مليار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$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قيل </w:t>
                  </w:r>
                  <w:r>
                    <w:rPr>
                      <w:sz w:val="36"/>
                      <w:szCs w:val="36"/>
                    </w:rPr>
                    <w:t>40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مليار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$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تسرب أن التكاليف وصلت إلى </w:t>
                  </w:r>
                  <w:r>
                    <w:rPr>
                      <w:sz w:val="36"/>
                      <w:szCs w:val="36"/>
                    </w:rPr>
                    <w:t>100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مليار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$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50640" cy="25006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50640" cy="2500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أهداف البرنامج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u w:val="single"/>
                      <w:rtl w:val="true"/>
                    </w:rPr>
                    <w:t>سياسيا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نجاح الحزب الحاكم كإنجاز مبهر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u w:val="single"/>
                      <w:rtl w:val="true"/>
                    </w:rPr>
                    <w:t>اقتصاديا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ستكشاف معادن جديد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u w:val="single"/>
                      <w:rtl w:val="true"/>
                    </w:rPr>
                    <w:t>عسكريا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نصب صواريخ فضائي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u w:val="single"/>
                      <w:rtl w:val="true"/>
                    </w:rPr>
                    <w:t>استراتيجيا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فوق على الاتحاد السوفيتي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u w:val="single"/>
                      <w:rtl w:val="true"/>
                    </w:rPr>
                    <w:t>اجتماعيا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واجهة العالمي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كن فشلت جميع التجارب </w:t>
                  </w:r>
                </w:p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تحطمت نماذج القمرة التي ستهبط على القمر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4679950" cy="311912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79950" cy="3119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03015" cy="25482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3015" cy="2548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ثم انفجر الصاروخ الأول برواده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قبل أن يبرح قاعدته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 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64180" cy="207264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4180" cy="2072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021330" cy="207264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1330" cy="2072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اغتيل المحقق المسئول الذي كان سيعلن فشل المهم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خاصة أن المسألة بها عمولات ضخمة ومصالح شخصية كبيرة كتلك التي تتشعب في تجارة السلاح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 </w:t>
                  </w:r>
                  <w:r>
                    <w:rPr/>
                    <w:drawing>
                      <wp:inline distT="0" distB="0" distL="0" distR="0">
                        <wp:extent cx="3088005" cy="210121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8005" cy="2101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011805" cy="205359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1805" cy="2053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  <w:r>
                    <w:rPr/>
                    <w:drawing>
                      <wp:inline distT="0" distB="0" distL="0" distR="0">
                        <wp:extent cx="3088005" cy="208216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8005" cy="2082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002280" cy="206311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02280" cy="2063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268980" cy="219646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8980" cy="219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ثم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..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تم الإعلان عن السير على القمر </w:t>
                  </w:r>
                  <w:r>
                    <w:rPr>
                      <w:sz w:val="36"/>
                      <w:szCs w:val="36"/>
                      <w:rtl w:val="true"/>
                    </w:rPr>
                    <w:t>!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4518025" cy="303339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8025" cy="3033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   </w:t>
                  </w:r>
                  <w:r>
                    <w:rPr/>
                    <w:drawing>
                      <wp:inline distT="0" distB="0" distL="0" distR="0">
                        <wp:extent cx="3364230" cy="234886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4230" cy="2348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لكن العديد من المحللين الآن متأكدون أنها كانت تمثيلية هوليودية جرى تصويرها في الصحراء بالمنطقة الشهيرة </w:t>
                  </w:r>
                  <w:r>
                    <w:rPr>
                      <w:sz w:val="48"/>
                      <w:szCs w:val="48"/>
                    </w:rPr>
                    <w:t>51</w:t>
                  </w:r>
                  <w:r>
                    <w:rPr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فالحرامي لابد وأن ينسى زرار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كل مجرم له خيط يدل عليه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والكذب ليس أرجل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  </w:t>
                  </w:r>
                  <w:r>
                    <w:rPr/>
                    <w:drawing>
                      <wp:inline distT="0" distB="0" distL="0" distR="0">
                        <wp:extent cx="3421380" cy="236791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1380" cy="2367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684145" cy="227457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4145" cy="2274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لقد فضحهم أحد مهندسيهم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أصر على أن المسألة برمتها تمثيلية كبرى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معه ما يزيد عن </w:t>
                  </w:r>
                  <w:r>
                    <w:rPr>
                      <w:sz w:val="48"/>
                      <w:szCs w:val="48"/>
                    </w:rPr>
                    <w:t>23</w:t>
                  </w:r>
                  <w:r>
                    <w:rPr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دليل يمكن إدراكه لأي إنسان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هذا بخلاف الأدلة العلمية والفني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527550" cy="300482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7550" cy="3004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أيده مئات العلماء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بل ويرون أنه بمنتهى البساطة يمكننا اكتشاف الزيف والزور في الموضوع برمته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4667250" cy="16097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0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7000875" cy="15716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" t="-23" r="-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00875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918585" cy="264985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8585" cy="2649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علماء </w:t>
                  </w:r>
                  <w:r>
                    <w:rPr>
                      <w:sz w:val="48"/>
                      <w:szCs w:val="48"/>
                    </w:rPr>
                    <w:t>NASA</w:t>
                  </w:r>
                  <w:r>
                    <w:rPr>
                      <w:sz w:val="48"/>
                      <w:szCs w:val="4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حاولوا الرد على بعض النقاط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إجاباتهم كانت غير مقنعة نهائيا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نقاط أخرى لم يعلقوا عليها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نقاط أخرى قالوا لا ندري ما السبب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ولكم الحكم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991350" cy="24479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91350" cy="2447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فكيف بمن فشلوا في قيادة القمرة بالأرض أن ينجحوا بالفضاء ؟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شكل نموذج التجربة الطائر للتدريب على الهبوط على القمر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فشل دائم بدون نجاح واحد </w:t>
                  </w:r>
                  <w:r>
                    <w:rPr>
                      <w:sz w:val="48"/>
                      <w:szCs w:val="48"/>
                      <w:rtl w:val="true"/>
                    </w:rPr>
                    <w:t>!!</w:t>
                  </w:r>
                  <w:r>
                    <w:rPr>
                      <w:sz w:val="48"/>
                      <w:szCs w:val="4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962775" cy="479107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62775" cy="4791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إن الفضاء ينتشر به آشعة قاتلة ومميتة لنا هي آشعة </w:t>
                  </w:r>
                  <w:r>
                    <w:rPr>
                      <w:sz w:val="48"/>
                      <w:szCs w:val="48"/>
                    </w:rPr>
                    <w:t>Van Allen</w:t>
                  </w:r>
                  <w:r>
                    <w:rPr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>والتي يعتقد أنها تصدر من الشمس والنجوم</w:t>
                  </w:r>
                  <w:r>
                    <w:rPr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والغلاف الجوي يحمينا منها ويبعدها عنها آلاف الكيلومترات فقط، وهو الأفق الذي لا يجب أن يتعداه رواد الفضاء في جميع رحلاتهم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4522470" cy="314325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2470" cy="314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 </w:t>
                  </w:r>
                  <w:r>
                    <w:rPr/>
                    <w:drawing>
                      <wp:inline distT="0" distB="0" distL="0" distR="0">
                        <wp:extent cx="2266950" cy="321945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6" t="-11" r="-1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3219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عندما تجرءوا وابتعدوا قليلا كانت تلك هي النتيجة </w:t>
                  </w:r>
                </w:p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تساقط الشعر، ثم تقرحات بالجلد، ثم سرطان، ثم الموت المحتم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981825" cy="24669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1825" cy="2466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للحماية من تلك الآشعة القاتلة، يحتاج الجسد البشري لمواد عازلة مكونة من عدة طبقات خاصة يصل سمكها إلى </w:t>
                  </w:r>
                  <w:r>
                    <w:rPr>
                      <w:sz w:val="48"/>
                      <w:szCs w:val="48"/>
                    </w:rPr>
                    <w:t>1.5</w:t>
                  </w:r>
                  <w:r>
                    <w:rPr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>متر، في وقت تتكون فيه سترة رائد الفضاء من عدة رقائق من الألومنيوم ومواد أخرى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 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698240" cy="252920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98240" cy="2529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854325" cy="228092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4325" cy="2280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31590" cy="286194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31590" cy="2861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751455" cy="184658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1455" cy="184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رائد فضاء روسي يعترف أن سبر أغوار الفضاء مخاطرة على الجسد البشري مازال لا يعلم مداها أحد</w:t>
                  </w: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565650" cy="311912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65650" cy="3119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 xml:space="preserve">عدم سفر البشر للقمر يذكرنا بقول الله عز وجل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6600"/>
                      <w:rtl w:val="true"/>
                    </w:rPr>
                    <w:t xml:space="preserve">{ </w:t>
                  </w:r>
                  <w:r>
                    <w:rPr>
                      <w:b/>
                      <w:b/>
                      <w:bCs/>
                      <w:color w:val="006600"/>
                      <w:rtl w:val="true"/>
                    </w:rPr>
                    <w:t xml:space="preserve">مِنْهَا خَلَقْنَاكُمْ وَفِيهَا نُعِيدُكُمْ وَمِنْهَا نُخْرِجُكُمْ تَارَةً أُخْرَى </w:t>
                  </w:r>
                  <w:r>
                    <w:rPr>
                      <w:b/>
                      <w:bCs/>
                      <w:color w:val="006600"/>
                      <w:rtl w:val="true"/>
                    </w:rPr>
                    <w:t xml:space="preserve">} </w:t>
                  </w:r>
                  <w:r>
                    <w:rPr>
                      <w:rtl w:val="true"/>
                    </w:rPr>
                    <w:t>[</w:t>
                  </w:r>
                  <w:r>
                    <w:rPr>
                      <w:rtl w:val="true"/>
                    </w:rPr>
                    <w:t xml:space="preserve">طه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55</w:t>
                  </w:r>
                  <w:r>
                    <w:rPr>
                      <w:rtl w:val="true"/>
                    </w:rPr>
                    <w:t>]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  <w:r>
                    <w:rPr/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Style w:val="InternetLink"/>
                      <w:u w:val="single"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Style w:val="InternetLink"/>
                      <w:u w:val="single"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ونلاحظ أن صور رواد الفضاء يهبطون على القمر ويسيرون على أرجلهم وبالسيارة تظهر بمنتهى الوضوح التام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في حين أن أغلب البث من الفضاء كان وقتئذ مشوش وضعيف ومتقطع بسبب تقنيات ذلك العصر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997325" cy="271272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7325" cy="271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عند هبوط القمرة على القمر وهكذا الصعود، نسوا صوت هدير النفاثات، واكتفوا بصوت رواد الفضاء </w:t>
                  </w:r>
                  <w:r>
                    <w:rPr>
                      <w:sz w:val="36"/>
                      <w:szCs w:val="36"/>
                      <w:rtl w:val="true"/>
                    </w:rPr>
                    <w:t>!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574415" cy="241490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4415" cy="2414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كيف عندما هبطت القمرة على القمر لم تثر عاصفة أتربة شديدة المفترض أن تظل مستمرة عالقة لعدة أيام ؟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>وكيف عندما هبطت القمرة على القمر لم تحدث فجوة تحتها وحولها ؟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46190" cy="441960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46190" cy="441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كما أن أرجل القمرة لم تحدث حولها أية فجوة أثر الهبوط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!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رغم ظهور آثار أحذية رواد الفضاء حولها </w:t>
                  </w:r>
                  <w:r>
                    <w:rPr>
                      <w:sz w:val="36"/>
                      <w:szCs w:val="36"/>
                      <w:rtl w:val="true"/>
                    </w:rPr>
                    <w:t>!!!!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46165" cy="42195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46165" cy="421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48"/>
                      <w:sz w:val="48"/>
                      <w:szCs w:val="48"/>
                      <w:rtl w:val="true"/>
                    </w:rPr>
                    <w:t xml:space="preserve">بل حتى إننا نجد أن أرجل القمرة نظيفة تماما </w:t>
                  </w:r>
                  <w:r>
                    <w:rPr>
                      <w:sz w:val="48"/>
                      <w:szCs w:val="48"/>
                      <w:rtl w:val="true"/>
                    </w:rPr>
                    <w:t>!!</w:t>
                  </w:r>
                  <w:r>
                    <w:rPr>
                      <w:sz w:val="48"/>
                      <w:szCs w:val="4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29325" cy="41338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29325" cy="413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726815" cy="255778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6815" cy="255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في الجزء المظلم للقمر تنخفض الحرارة إلى – </w:t>
                  </w:r>
                  <w:r>
                    <w:rPr>
                      <w:sz w:val="36"/>
                      <w:szCs w:val="36"/>
                    </w:rPr>
                    <w:t>250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في الجزء المضئ للقمر ترتفع الحرارة إلى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+ </w:t>
                  </w:r>
                  <w:r>
                    <w:rPr>
                      <w:sz w:val="36"/>
                      <w:szCs w:val="36"/>
                    </w:rPr>
                    <w:t>250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سترات رواد الفضاء ليس بها تبريد يعادل درجات حرارة </w:t>
                  </w:r>
                  <w:r>
                    <w:rPr>
                      <w:sz w:val="36"/>
                      <w:szCs w:val="36"/>
                    </w:rPr>
                    <w:t>250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فكيف ساروا على القمر في الجزء المضئ ؟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علم الأمريكي يرفرف على القمر رغم عدم وجود هواء على القمر </w:t>
                  </w:r>
                  <w:r>
                    <w:rPr>
                      <w:sz w:val="36"/>
                      <w:szCs w:val="36"/>
                      <w:rtl w:val="true"/>
                    </w:rPr>
                    <w:t>!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241415" cy="425767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41415" cy="425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41115" cy="259588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1115" cy="2595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وحظ عدم وجود نجوم على الإطلاق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!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ذلك يعني أن هنالك خلفية سوداء خاصة من أجل إخفاء محكم للكابلات التي يتعلقون به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    </w:t>
                  </w:r>
                  <w:r>
                    <w:rPr/>
                    <w:drawing>
                      <wp:inline distT="0" distB="0" distL="0" distR="0">
                        <wp:extent cx="3997325" cy="272097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7325" cy="272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سير البطئ على القمر على أساس أن له سدس جاذبية الأرض، تم تسريعه في بعض العروض فبدوا يجرون تماما ولكنهم أبطؤوا عرض الفيلم ليس إلا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يضا السيار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    </w:t>
                  </w:r>
                  <w:r>
                    <w:rPr/>
                    <w:drawing>
                      <wp:inline distT="0" distB="0" distL="0" distR="0">
                        <wp:extent cx="3411855" cy="234886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11855" cy="2348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601595" cy="176339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1595" cy="1763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في رحلة أبوللو </w:t>
                  </w:r>
                  <w:r>
                    <w:rPr>
                      <w:sz w:val="36"/>
                      <w:szCs w:val="36"/>
                    </w:rPr>
                    <w:t>16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، تلك اللقطة توضح رائد فضاء في يوم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لقطة أخرى توضح رائدي فضاء في اليوم التالي على أساس في منطقة كشف أخرى على بعد </w:t>
                  </w:r>
                  <w:r>
                    <w:rPr>
                      <w:sz w:val="36"/>
                      <w:szCs w:val="36"/>
                    </w:rPr>
                    <w:t>2.5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ميل من المنطقة الأولى، لكنهم نسوا نفس الصخور والأحجار موجودة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!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ما يدل أنه نفس المكان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 </w:t>
                  </w:r>
                  <w:r>
                    <w:rPr/>
                    <w:drawing>
                      <wp:inline distT="0" distB="0" distL="0" distR="0">
                        <wp:extent cx="3221355" cy="224409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21355" cy="2244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57625" cy="133350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57625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تعليق الكاميرا بالسترة كان صعبا للغاي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إذ تم تثبيتها على الصدر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رغم ذلك نجد آلاف اللقطات الممتازة تماما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المأخوذة بمهارة عالي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كأنها بالفعل داخل استوديو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911350" cy="131191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350" cy="1311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972300" cy="14954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5" t="-24" r="-5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72300" cy="1495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50640" cy="260540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50640" cy="260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صليب تحديد الصور يظهر خلف الأجهزة والعلم والرائد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!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إنها صور مفبركة ومركبة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91175" cy="39147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1175" cy="391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من المفترض أن الشمس وهي مصدر الإضاءة الوحيد خلف الرائد الذي تم تصويره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كن جسمه الأمامي يظهر عليه الضوء بدلا من أن يكون معتما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!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أيضا الشمس تظهر خلف القمرة، ومع ذلك تظهر تفاصيل القمرة من الجهة غري المواجهة للشمس </w:t>
                  </w:r>
                  <w:r>
                    <w:rPr>
                      <w:sz w:val="36"/>
                      <w:szCs w:val="36"/>
                      <w:rtl w:val="true"/>
                    </w:rPr>
                    <w:t>!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477000" cy="222885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6" t="-16" r="-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0" cy="2228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622040" cy="244348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22040" cy="2443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شمس هي مصدر ضوءهم الوحيد على القمر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لكننا نرى أنه في ظل القمرة، يظهر رائد الفضاء بوضوح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!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ما يدل على وجود مصابيح إضاءة أخرى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48095" cy="187325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" t="-4" r="-2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48095" cy="187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887980" cy="284289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7980" cy="2842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رغم أن مصدر الضوء الوحيد على القمر كان الشمس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إلا أن خيال كل شئ كان مختلف الاتجاهات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ا يدل على وجود مصابيح إضاءة من عدة جهات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03015" cy="253873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3015" cy="2538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من المفترض أن الشمس وهي مصدر الإضاءة الوحيد يمين خلف الرائد الذي تم تصويره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كن يظهر من انعكاس زجاج خوذته أن هناك إضاءة عكسية أيضا أظهرت المصور والقمرة الفضائية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!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كما أن اتجاهات الظل تختلف مع اتجاه ضوء الشمس </w:t>
                  </w:r>
                  <w:r>
                    <w:rPr>
                      <w:sz w:val="36"/>
                      <w:szCs w:val="36"/>
                      <w:rtl w:val="true"/>
                    </w:rPr>
                    <w:t>!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  </w:t>
                  </w:r>
                  <w:r>
                    <w:rPr/>
                    <w:drawing>
                      <wp:inline distT="0" distB="0" distL="0" distR="0">
                        <wp:extent cx="2992755" cy="204406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2755" cy="2044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590800" cy="183642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0800" cy="1836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حجم ظهور كوكب الأرض لم يحسب بدقة، كان المفترض أن تظهر أكبر من ذلك من على سطح القمر </w:t>
                  </w:r>
                  <w:r>
                    <w:rPr>
                      <w:sz w:val="36"/>
                      <w:szCs w:val="36"/>
                      <w:rtl w:val="true"/>
                    </w:rPr>
                    <w:t>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64915" cy="260540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64915" cy="260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عندما ارتفعت القمرة لتعود لم تثر عاصفة أتربة قوية على القمر </w:t>
                  </w:r>
                  <w:r>
                    <w:rPr>
                      <w:sz w:val="36"/>
                      <w:szCs w:val="36"/>
                      <w:rtl w:val="true"/>
                    </w:rPr>
                    <w:t>!!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  <w:r>
                    <w:rPr/>
                    <w:drawing>
                      <wp:inline distT="0" distB="0" distL="0" distR="0">
                        <wp:extent cx="3755390" cy="252920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5390" cy="2529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2954655" cy="198691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4655" cy="1986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 </w:t>
                  </w:r>
                  <w:r>
                    <w:rPr/>
                    <w:drawing>
                      <wp:inline distT="0" distB="0" distL="0" distR="0">
                        <wp:extent cx="3488690" cy="233934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88690" cy="2339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2954655" cy="237744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4655" cy="2377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  <w:t xml:space="preserve"> 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عندما نتفحص سطح القمر بالتليسكوبات العملاقة لا نجد القواعد الستة للقمرات المتروكة هناك، ولا آثارها،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 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لا حتى العل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أمريكي على القمر</w:t>
                  </w:r>
                  <w:r>
                    <w:rPr>
                      <w:sz w:val="36"/>
                      <w:sz w:val="36"/>
                      <w:szCs w:val="36"/>
                    </w:rPr>
                    <w:t xml:space="preserve"> </w:t>
                  </w:r>
                  <w:r>
                    <w:rPr>
                      <w:sz w:val="36"/>
                      <w:szCs w:val="36"/>
                    </w:rPr>
                    <w:t xml:space="preserve">! 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drawing>
                      <wp:inline distT="0" distB="0" distL="0" distR="0">
                        <wp:extent cx="2715895" cy="184467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15895" cy="1844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31590" cy="261493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31590" cy="261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  <w:t> </w:t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منطقة </w:t>
                  </w:r>
                  <w:r>
                    <w:rPr>
                      <w:sz w:val="36"/>
                      <w:szCs w:val="36"/>
                    </w:rPr>
                    <w:t>51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غامضة والمحاطة بسرية تامة إلى اليوم، قد تكون هي مسرح التصوي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957695" cy="478536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7695" cy="478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31590" cy="259588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31590" cy="2595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  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أسئلة بسيطة للغاية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ماذا لم يرسل السوفييت رجالهم للقمر ؟ رغم تقدمهم في هذا المضمار عن الأمريكان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!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ماذا توقفت رحلات أبوللو ؟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ماذا لم يذهب إلى الآن رجل إلى القمر ؟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لأنه ببساطة، مازالت التقنيات لليوم لا تستطيع ذلك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ربما بعد </w:t>
                  </w:r>
                  <w:r>
                    <w:rPr>
                      <w:sz w:val="36"/>
                      <w:szCs w:val="36"/>
                    </w:rPr>
                    <w:t>10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أو </w:t>
                  </w:r>
                  <w:r>
                    <w:rPr>
                      <w:sz w:val="36"/>
                      <w:szCs w:val="36"/>
                    </w:rPr>
                    <w:t>20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عام، لكن ليس الآن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ليس بكل تأكيد في ستينيات القرن المنصرم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فيلم كابريكورن وان من ستينيات القرن المنصرم، ، كان لمهمة إلى المريخ،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نجد نفس اللقطات تقريبا، وبنفس تقنيات ذلك العقد، حتى بنفس الأصوات </w:t>
                  </w:r>
                  <w:r>
                    <w:rPr>
                      <w:sz w:val="36"/>
                      <w:szCs w:val="36"/>
                      <w:rtl w:val="true"/>
                    </w:rPr>
                    <w:t>!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41115" cy="262445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1115" cy="262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924675" cy="231457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" t="-16" r="-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24675" cy="2314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instrText xml:space="preserve"> HYPERLINK "http://www.msatta.com/moon.html" \l "اعلى"</w:instrTex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b/>
                      <w:b/>
                      <w:bCs/>
                      <w:color w:val="0000FF"/>
                      <w:u w:val="single"/>
                      <w:rtl w:val="true"/>
                    </w:rPr>
                    <w:t>اعلي الصفحة</w:t>
                  </w:r>
                  <w:r>
                    <w:rPr>
                      <w:rtl w:val="true"/>
                      <w:rStyle w:val="InternetLink"/>
                      <w:u w:val="single"/>
                      <w:b/>
                      <w:b/>
                      <w:bCs/>
                      <w:color w:val="0000FF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4029710" cy="273494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710" cy="2734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8" w:type="dxa"/>
                  <w:vMerge w:val="restart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  </w:t>
                  </w:r>
                  <w:r>
                    <w:rPr>
                      <w:rtl w:val="true"/>
                    </w:rPr>
                    <w:br/>
                    <w:t> </w:t>
                    <w:br/>
                    <w:t> </w:t>
                    <w:br/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ذلك يعني أنه بدلا من إعلان الفشل </w:t>
                  </w:r>
                  <w:r>
                    <w:rPr>
                      <w:rtl w:val="true"/>
                    </w:rPr>
                    <w:br/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انفضاح سرقات وعمولات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خزي سياسي واستراتيجي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قرروا تمثيل أكبر تمثيلية في العالم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نحن لم نكتف بالفرجة على مخترعاتهم فحسب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بل ننساق وراء أي أكاذيب يسردونها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u w:val="single"/>
                      <w:rtl w:val="true"/>
                    </w:rPr>
                    <w:t>ملاحظة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بالطبع اشترت أمريكا سكوت العديد من مخابرات الدول على تلك الفضيحة العالمية بأثمان باهظة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فإن كنا لا نخترع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ولا بنهِش ولا بنش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)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فعلى الأقل نفكر قليل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28" w:type="dxa"/>
                  <w:vMerge w:val="continue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bidi w:val="0"/>
        <w:spacing w:before="0" w:after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bidi w:val="0"/>
        <w:spacing w:before="0" w:after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png"/><Relationship Id="rId51" Type="http://schemas.openxmlformats.org/officeDocument/2006/relationships/image" Target="media/image50.jpeg"/><Relationship Id="rId52" Type="http://schemas.openxmlformats.org/officeDocument/2006/relationships/image" Target="media/image51.png"/><Relationship Id="rId53" Type="http://schemas.openxmlformats.org/officeDocument/2006/relationships/image" Target="media/image52.jpe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png"/><Relationship Id="rId73" Type="http://schemas.openxmlformats.org/officeDocument/2006/relationships/image" Target="media/image72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55:00Z</dcterms:created>
  <dc:creator>STC</dc:creator>
  <dc:description/>
  <cp:keywords/>
  <dc:language>en-US</dc:language>
  <cp:lastModifiedBy>STC</cp:lastModifiedBy>
  <dcterms:modified xsi:type="dcterms:W3CDTF">2009-01-14T13:58:00Z</dcterms:modified>
  <cp:revision>2</cp:revision>
  <dc:subject/>
  <dc:title/>
</cp:coreProperties>
</file>